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/>
      </w:pPr>
      <w:r>
        <w:rPr/>
        <w:t>OBSAH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  <w:t>SOUPIS PRACÍ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  <w:t>STAVEBNĚ KONSTRUKČNÍ ŘEŠENÍ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  <w:t>ZDRAVOTECHNIKA, VYTÁPĚNÍ , CHLAZENÍ                             ZTI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  <w:t>ELEKTROTECHNIKA                                                                          EL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  <w:t>VZDUCHOTECHNIKA                                                                         VZT</w:t>
      </w:r>
    </w:p>
    <w:p>
      <w:pPr>
        <w:pStyle w:val="Normal"/>
        <w:pBdr>
          <w:top w:val="single" w:sz="24" w:space="1" w:color="00B050"/>
          <w:left w:val="single" w:sz="24" w:space="4" w:color="00B050"/>
          <w:bottom w:val="single" w:sz="24" w:space="1" w:color="00B050"/>
          <w:right w:val="single" w:sz="24" w:space="4" w:color="00B05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43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  <w:outlineLvl w:val="0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  <w:outlineLvl w:val="0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03:00Z</dcterms:created>
  <dc:creator>UMČ P5- ACCT</dc:creator>
  <dc:description>Ostrovského 1721/12,P5</dc:description>
  <dc:language>en-US</dc:language>
  <cp:lastModifiedBy>Autocad</cp:lastModifiedBy>
  <cp:lastPrinted>2007-05-09T13:21:00Z</cp:lastPrinted>
  <dcterms:modified xsi:type="dcterms:W3CDTF">2023-07-25T11:08:00Z</dcterms:modified>
  <cp:revision>4</cp:revision>
  <dc:subject>Ostrovského 1721/12,P5</dc:subject>
  <dc:title>Ostrovského 1721/12,P5</dc:title>
</cp:coreProperties>
</file>